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2-2025</w:t>
      </w:r>
    </w:p>
    <w:p>
      <w:pPr>
        <w:pStyle w:val="Normal"/>
        <w:spacing w:lineRule="exact" w:line="240" w:before="0" w:after="0"/>
        <w:rPr/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Nazwa przedmiotu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ka w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MK_4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sv-SE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sv-SE"/>
              </w:rPr>
              <w:t>Zgodnie z przydziałem czynności w danym roku akademicki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  <w:lang w:val="sv-SE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sv-SE"/>
              </w:rPr>
              <w:t>Zgodnie z przydziałem czynności w danym roku akademickim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numPr>
          <w:ilvl w:val="1"/>
          <w:numId w:val="5"/>
        </w:numPr>
        <w:ind w:left="426" w:hanging="360"/>
        <w:rPr/>
      </w:pPr>
      <w:r>
        <w:rPr/>
        <w:t xml:space="preserve">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79"/>
        <w:gridCol w:w="780"/>
        <w:gridCol w:w="851"/>
        <w:gridCol w:w="794"/>
        <w:gridCol w:w="817"/>
        <w:gridCol w:w="751"/>
        <w:gridCol w:w="944"/>
        <w:gridCol w:w="1344"/>
        <w:gridCol w:w="1697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 n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 xml:space="preserve">Inne </w:t>
            </w:r>
          </w:p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 jakie?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numPr>
          <w:ilvl w:val="1"/>
          <w:numId w:val="5"/>
        </w:numPr>
        <w:spacing w:lineRule="auto" w:line="360" w:before="0" w:after="0"/>
        <w:ind w:left="426" w:hanging="36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Sposób realizacji zajęć  </w:t>
      </w:r>
    </w:p>
    <w:p>
      <w:pPr>
        <w:pStyle w:val="Punktygwne"/>
        <w:spacing w:lineRule="auto" w:line="360" w:before="0" w:after="0"/>
        <w:rPr/>
      </w:pPr>
      <w:r>
        <w:rPr>
          <w:rFonts w:eastAsia="MS Gothic;ＭＳ ゴシック" w:cs="Corbel" w:ascii="Corbel" w:hAnsi="Corbel"/>
          <w:b w:val="false"/>
          <w:szCs w:val="24"/>
        </w:rPr>
        <w:t>Z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lineRule="auto" w:line="360"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lineRule="auto" w:line="360"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rak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Cele przedmiotu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najważniejszych zagadnień z zakresu etyki, a przede wszystkim związanych z etyką polityczną i relacjami między etyką a polityk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Charakteryzuje moralno – etyczne uwarunkowania życia społeczno – polity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osiada wiedzę o normach etycznych w życiu publ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Ma wiedzę o normach etycznych w relacjach etyka-polity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jaśnia rolę norm etycznych we współczesnym państwie i świe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otrafi podejmować działania zgodnie z normami i zasadami etyczny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Rozumie potrzebę stosowania zasad etyki i kodeksów zawodowych w wykonywaniu pracy zawod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Normal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383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7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czba godzin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ralność i etyka. Właściwe rozumienie pojęcia „etyka”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ka a polityka w historii myśli politycznej: Platon, Tomasz z Akwinu, Niccolo Machiavelli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ka a polityka w historii myśli politycznej: Immanuel Kant, Georg W. F. Hegel, Karol Marks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o a moralność. Prawo a etyka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a dobro wspólne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a pomocniczości. Zasada solidarności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iedliwość społeczna i polityczna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rześcijańskie rozumienie praw człowieka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olność religijna. Relacje państwo-Kośció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ściół a polityka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ka w polityce gospodarczej i społecznej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ka w polityce międzynarodowej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tości etyczne w sferze prawa Unii Europejskiej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ik etyczny polskich elit politycznych w kontekście transformacji systemowej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ka w funkcjonowaniu partii politycznych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30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szCs w:val="24"/>
        </w:rPr>
        <w:t>dyskusja na podstawie przygotowanych wcześniej lektur, analiza materiałów źródłowy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ust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ust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ust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ust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ust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postawy i prezentowanego stanowisk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7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</w:t>
      </w:r>
      <w:r>
        <w:rPr>
          <w:rFonts w:cs="Corbel" w:ascii="Corbel" w:hAnsi="Corbel"/>
          <w:caps w:val="false"/>
          <w:smallCaps w:val="false"/>
          <w:color w:val="000000"/>
          <w:szCs w:val="24"/>
        </w:rPr>
        <w:t>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 – zaliczenie z oceną.</w:t>
            </w:r>
          </w:p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ustn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rekwencja na zajęc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68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zelewski E., Etyka a polityka, Warszawa 2006.</w:t>
            </w:r>
          </w:p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tor B., Etyka polityczna, Warszawa 1994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garden R., Wykłady z etyki, Warszawa 1997.</w:t>
            </w:r>
          </w:p>
          <w:p>
            <w:pPr>
              <w:pStyle w:val="Normal"/>
              <w:spacing w:lineRule="auto" w:line="2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egutko R., Etyka absolutna i społeczeństwo otwarte, Kraków 1994.</w:t>
            </w:r>
          </w:p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yczeń T., Marecki J., ABC etyki, Lublin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strike w:val="false"/>
      <w:dstrike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8Num1z7">
    <w:name w:val="WW8Num1z7"/>
    <w:qFormat/>
    <w:rPr/>
  </w:style>
  <w:style w:type="character" w:styleId="WW8Num1z5">
    <w:name w:val="WW8Num1z5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0:00Z</dcterms:created>
  <dc:creator>User</dc:creator>
  <dc:description/>
  <cp:keywords/>
  <dc:language>en-US</dc:language>
  <cp:lastModifiedBy>Pikus Anna</cp:lastModifiedBy>
  <cp:lastPrinted>2017-12-08T10:32:00Z</cp:lastPrinted>
  <dcterms:modified xsi:type="dcterms:W3CDTF">2022-05-25T11:08:00Z</dcterms:modified>
  <cp:revision>6</cp:revision>
  <dc:subject/>
  <dc:title/>
</cp:coreProperties>
</file>